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роекту Решения Собрания депутатов Дичнянского сельсовета Курчатовского района Курской области «О внесении изменений и дополнений в Решение Собрания депутатов Дичнянского сельсовета Курчатовского района Курской области от 05 декабря 2019 г. №118 «О бюджете муниципального образования «Дичнянский сельсовет» Курчатовского района Курской области на 2020 год и на плановый период 2021-2022 годов»</w:t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 xml:space="preserve">Внесение изменений в решение Собрания депутатов Дичнянского сельсовета Курчатовского района Курской области от 05 декабря 2019 г. №118 «О бюджете муниципального образования «Дичнянский сельсовет» Курчатовского района Курской области на 2020 год и на плановый период 2021-2022 годов» с внесенными ранее изменениями от 14.08.2020г. решением №149 связанное с  уточнением плана по земельному налогу с организаций, по аренде за земли, находящиеся в муниципальной собственности. по безвозмездным поступлениям и направлению резервных средств 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Всего доходы бюджета МО «ДИЧНЯНСКИЙ сельсовет» увеличатся на сумму 242,0 тыс. руб., а именно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Lucida Sans Unicode" w:cs="Times New Roman" w:ascii="Times New Roman" w:hAnsi="Times New Roman"/>
          <w:b/>
        </w:rPr>
        <w:t>Прогноз увеличение земельного налога с организаций, обладающих земельным участком, расположенным в границах сельских  поселений на 659,0 тыс.руб. - по состоянию на 1.11.2020г. кассовое исполнение по земельному налогу с организаций составляет 1642 тыс.руб. при плане 983 тыс.руб.;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Lucida Sans Unicode" w:cs="Times New Roman" w:ascii="Times New Roman" w:hAnsi="Times New Roman"/>
          <w:b/>
        </w:rPr>
        <w:t>увеличение объема субвенции на осуществление первичного воинского учета на 15,0 тыс.руб.-  Постановление Администрации Курской области №829-па от 14.08.2020г.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увеличение объема прочих МБТ в связи с передачей полномочий на осуществление разработки проектов  организации дорожного движения на 72,0 тыс.руб.  Соглашение №АС-63 от 14.08.2020г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Итого увеличение объёма доходов составит: 746,0 тыс.руб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Lucida Sans Unicode" w:cs="Times New Roman" w:ascii="Times New Roman" w:hAnsi="Times New Roman"/>
          <w:b/>
        </w:rPr>
        <w:t>Прогноз уменьшения объема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 на 317,0 тыс.руб.-</w:t>
      </w:r>
      <w:r>
        <w:rPr/>
        <w:t xml:space="preserve"> </w:t>
      </w:r>
      <w:r>
        <w:rPr>
          <w:rFonts w:eastAsia="Lucida Sans Unicode" w:cs="Times New Roman" w:ascii="Times New Roman" w:hAnsi="Times New Roman"/>
          <w:b/>
        </w:rPr>
        <w:t>расторжение договора аренды земельного участка с Распоповым Р.В. при длительной судебной тяжбе.;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Lucida Sans Unicode" w:cs="Times New Roman" w:ascii="Times New Roman" w:hAnsi="Times New Roman"/>
          <w:b/>
        </w:rPr>
        <w:t>Прогноз уменьшения доходов по источнику доходов  «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» на 148,0 тыс. Арендатор Паронян Ж.М. выкупил арендуемую более трех лет площадь части административного здания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Lucida Sans Unicode" w:cs="Times New Roman" w:ascii="Times New Roman" w:hAnsi="Times New Roman"/>
          <w:b/>
        </w:rPr>
        <w:t>Прогноз уменьшения прочих доходов от оказания платных услуг (работ) получателями средств бюджетов сельских поселений на 11,0 тыс.руб.-  запрет на проведение массовых мероприятий (дискотек)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Прогноз поступления от денежных пожертвований, предоставляемых физическими лицами получателям средств бюджетов сельских поселений на 28,0 тыс.руб. – факт поступления на текущую дату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Итого  уменьшение объема доходов на 504,0 тыс.руб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Доходы в сумме 242,0 тыс. рублей направляются в совокупности с перераспределением бюджетных ассигнований внутри расходных КБК по следующими видам расходов:</w:t>
      </w:r>
    </w:p>
    <w:tbl>
      <w:tblPr>
        <w:tblW w:w="875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418"/>
        <w:gridCol w:w="1559"/>
        <w:gridCol w:w="4111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уменьш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пояснен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За счет уменьшения резервных средст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5.0 тыс.руб. на увеличение ФОТ с начислениями работнику ВУ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17,0 тыс.руб. на увеличение фот с начислениями муниципальным служащим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Экономия от работ по контракту на замену окон в доме культуры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72,0 тыс. руб. направлена на 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00,0 тыс.руб. направлены на на текущий ремонт туалета в административном зд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114 тыс.руб. направлены на Обеспечение деятельности и выполнение функций органов местного самоуправления, закупку товаров, работ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50,0 тыс.руб. направлены на исполнение</w:t>
            </w:r>
            <w:r>
              <w:rPr>
                <w:rFonts w:eastAsia="Arial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</w:rPr>
              <w:t>Муниципальной программы «</w:t>
            </w:r>
            <w:r>
              <w:rPr>
                <w:rFonts w:eastAsia="Lucida Sans Unicode" w:cs="Times New Roman" w:ascii="Times New Roman" w:hAnsi="Times New Roman"/>
                <w:b/>
                <w:bCs/>
              </w:rPr>
              <w:t xml:space="preserve">Формирования современной городской среды в с.Дичня» </w:t>
            </w:r>
            <w:r>
              <w:rPr>
                <w:rFonts w:eastAsia="Lucida Sans Unicode" w:cs="Times New Roman" w:ascii="Times New Roman" w:hAnsi="Times New Roman"/>
                <w:b/>
              </w:rPr>
              <w:t xml:space="preserve"> закупку товаров, работ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</w:rPr>
              <w:t>28,0 тыс.руб. направлены на исполнение Муниципальнй программы  «Повышение эффективности работы с молодежью, организация отдыха  и оздоровления детей, молодежи, развитие физической культуры и спорта   на 2019-2025 годы» закупку товаров, работ и у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Уточнение расходов по факту исполнен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Уточнение расходов по факту исполнения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 xml:space="preserve">Резерв направлен на увеличение расходов по ОМСУ в пределах норматива на содержание органов местного самоуправления 2598,0 тыс.руб.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  <w:t>1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</w:rPr>
            </w:pPr>
            <w:r>
              <w:rPr>
                <w:rFonts w:eastAsia="Lucida Sans Unicode"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Глава Дичнянского сельсовета                         В.Н.Тарас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Lucida Sans Unicode" w:cs="Times New Roman"/>
          <w:b/>
          <w:b/>
        </w:rPr>
      </w:pPr>
      <w:r>
        <w:rPr>
          <w:rFonts w:eastAsia="Lucida Sans Unicode" w:cs="Times New Roman" w:ascii="Times New Roman" w:hAnsi="Times New Roman"/>
          <w:b/>
        </w:rPr>
        <w:t>Главный бухгалтер                                             В.А.Звяг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EmptyLayoutCell">
    <w:name w:val="EmptyLayoutCel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9:00Z</dcterms:created>
  <dc:creator>user</dc:creator>
  <dc:description/>
  <cp:keywords/>
  <dc:language>en-US</dc:language>
  <cp:lastModifiedBy>d7</cp:lastModifiedBy>
  <cp:lastPrinted>2020-01-16T15:29:00Z</cp:lastPrinted>
  <dcterms:modified xsi:type="dcterms:W3CDTF">2020-11-04T10:58:00Z</dcterms:modified>
  <cp:revision>36</cp:revision>
  <dc:subject/>
  <dc:title/>
</cp:coreProperties>
</file>