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РХНИЙ ПРЕДЕ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ДОЛГА МУНИЦИПАЛЬНОГО ОБРАЗОВАНИЯ «ДИЧНЯНСКИЙ СЕЛЬСОВЕТ» КУРЧАТОВСКОГО РАЙОНА  КУРСКОЙ ОБЛАСТ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 СОСТОЯНИЮ НА 01.01.2021 ГОДА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в бюджет муниципального образования «Дичнянский сельсовет» Курчатовского района Курской области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РХНИЙ ПРЕДЕЛ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ДОЛГА МУНИЦИПАЛЬНОГО ОБРАЗОВАНИЯ «ДИЧНЯНСКИЙ СЕЛЬСОВЕТ» КУРЧАТОВСКОГО РАЙОНА  КУРСКОЙ ОБЛАСТИ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 СОСТОЯНИЮ НА 01.01.2022 ГОДА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ные кредиты, привлеченные в бюджет муниципального образования «Дичнянский сельсовет» Курчатовского района Курской области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РХНИЙ ПРЕДЕ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ОГО ДОЛГА МУНИЦИПАЛЬНОГО ОБРАЗОВАНИЯ «ДИЧНЯНСКИЙ СЕЛЬСОВЕТ» КУРЧАТОВСКОГО РАЙОНА  КУРСКОЙ ОБЛАСТИ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О СОСТОЯНИЮ НА 01.01.2023 ГОДА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в бюджет муниципального образования «Дичнянский сельсовет» Курчатовского района Курской области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28:00Z</dcterms:created>
  <dc:creator>UserKfin</dc:creator>
  <dc:description/>
  <cp:keywords/>
  <dc:language>en-US</dc:language>
  <cp:lastModifiedBy>d7</cp:lastModifiedBy>
  <cp:lastPrinted>2020-11-10T12:46:00Z</cp:lastPrinted>
  <dcterms:modified xsi:type="dcterms:W3CDTF">2020-11-10T09:46:00Z</dcterms:modified>
  <cp:revision>10</cp:revision>
  <dc:subject/>
  <dc:title>ПРОГНОЗ СТРУКТУРЫ</dc:title>
</cp:coreProperties>
</file>