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образования «Дичнянский сельсовет» Курчатовского района Курской области на 2022 год и плановый период 2023 и 2024 годов (17.02.2022г.)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очнение бюджета муниципального образования «Дичнянский сельсовет» Курчатовского района Курской области на 2022 год и плановый период 2023 и 2024  годов осуществляется в связи с распределением остатков средств, образовавшихся по состоянию на 01.01.2022 года,  увеличением финансовой помощи из районного бюджет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местного бюджета уменьшились на сумму 247 т. руб., в том числ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увеличились доходы всего на 226 т.руб, в том числе увеличились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за счет  МБТ из бюджета Курчатовского р-на на сумму 221 т.р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оглашение №АС от 12.01.2022г..- передача части полномочий по организации дорожной деятельности в границах поселения)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за счет  возврата МБТ из бюджета Курчатовского р-на в сумме 5,0 т.руб. по переданным полномочиям Курчатовскому району по внутреннему муниципальному финансовому контролю по итогам работы 2021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уменьшились доходы на сумму возврата в бюджет Курчатовского  района МБТ по переданным полномочиям в сумме 473 т.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переданным полномочиям по организации дорожной деятельности в границах поселения на сумму 71 т.руб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переданным полномочиям по обеспечению населения экологически чистой питьевой водой на сумму 402 т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Расходы бюджета муниципального образования «Дичнянский сельсовет» Курчатовского района Курской области на 2022 год увеличились на сумму 2494 т.руб.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доходы в сумме 226 т. руб. направлены: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Иные межбюджетные трансферты переданные как часть полномочий по организации дорожной деятельности в границах поселения в сумме 221 т. руб. направлены на раздел 0409 ц/с 77200С1424 в/р 244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Иные межбюджетные трансферты в сумме 5 т.р., возвращенные из бюджета  Курчатовского района направлены на осуществление  внутреннего муниципального финансового контроля на раздел 1403 ц/с 77200П1490, в/р 540.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 состоянию на 01.01.2022 г. сложились остатки денежных средств в сумме                       2741 т.р.., в том числ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целевые средства в сумме 473 т. руб., из ни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едства районного бюджета возвращены в бюджет Курчатовского района, из ни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71 т.руб. по переданным полномочиям по организации дорожной деятельности в границах посе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402 т.руб. по переданным полномочиям по обеспечению населения экологически чистой питьевой вод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ток денежных средств по состоянию на 01.01.2022г. за минусом целевых средств в сумме 2268 тыс.руб. распределен следующим образо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+120 т.р.- КБК 001 0113 05101С1434 244 - на разработку программы по энергосбережению;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+110 т.р.  - КБК 001011320201С1404244 - на приобретение оргтехники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+715 т.р. по коду БК 001 0113 79100с1401244 244 -  на текущий ремонт помещений административного здания;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+50т.р. - КБК 001 0314 13101С1413 244 -на приобретение средств пожаротушения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+658 т.р. - КБК 001 0503 07301С1457 244 - на приобретение контейнеров ТБО и вывоз не санкционированного мусора со свалок;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+527 т.р. - благоустройство кладбищ в с.Дичня и д.Дукашевка. код БК 001050307301С1433244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+23,0 т.руб.-</w:t>
      </w:r>
      <w:r>
        <w:rPr>
          <w:rFonts w:eastAsia="Lucida Sans Unicode"/>
          <w:sz w:val="28"/>
          <w:szCs w:val="28"/>
          <w:lang w:eastAsia="en-US"/>
        </w:rPr>
        <w:t xml:space="preserve"> </w:t>
      </w:r>
      <w:r>
        <w:rPr>
          <w:rFonts w:eastAsia="Lucida Sans Unicode"/>
          <w:b/>
          <w:sz w:val="28"/>
          <w:szCs w:val="28"/>
          <w:lang w:eastAsia="en-US"/>
        </w:rPr>
        <w:t>н</w:t>
      </w:r>
      <w:r>
        <w:rPr>
          <w:b/>
          <w:sz w:val="28"/>
          <w:szCs w:val="28"/>
        </w:rPr>
        <w:t>а увеличение объема иных межбюджетных трансфертов на осуществление переданных полномочий Курчатовскому району по организации благоустройства территории поселения в части освещения населенных пунктов Дичнянского сельсовета Курчатовского района ( КБК 001050307301П1433500); (Решение Собрания депутатов Дичнянского сельсовета от 06.10.2021г. №7 «О передаче части полномочий по вопросам местного значения муниципальному району «Курчатовский район» Курской области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(+65 т.р.) на увеличение расходов по переданным полномочиям Курчатовскому району на осуществление  внешнего муниципального контроля(Соглашение №б/н от 10.01.22г.- 55 т.р.)и внутреннего муниципального финансового контроля (Соглашение №АС13 от 01.02.22г.- 10 т.руб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ТОГО распределено остатков, образовавшихся на счетах бюджета Дичнянского сельсовета по состоянию на 01.01.2022 г. – 2741 т.руб. с учетом возвратов остатков средств в районный бюджет 473 т. руб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ГО РАСХОДЫ увеличились на  - 2741 т.руб. </w:t>
      </w:r>
    </w:p>
    <w:p>
      <w:pPr>
        <w:pStyle w:val="Normal"/>
        <w:tabs>
          <w:tab w:val="clear" w:pos="708"/>
          <w:tab w:val="left" w:pos="2658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В результате образовался дефицит бюджета в сумме 2741 тыс. руб., который покрывается остатками средств, образовавшимися на счетах бюджета Дичнянского сельсовета по состоянию на 01.01.2022 год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ходы и расходы бюджета Дичнянского сельсовета  на 2023 и 2024 годы не изменились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тдела-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Главный бухгалтер                                                       В.А.Звягинцева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4123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Сильное выделение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4:35:00Z</dcterms:created>
  <dc:creator>User</dc:creator>
  <dc:description/>
  <cp:keywords/>
  <dc:language>en-US</dc:language>
  <cp:lastModifiedBy>Пользователь Windows</cp:lastModifiedBy>
  <cp:lastPrinted>2021-02-18T09:49:00Z</cp:lastPrinted>
  <dcterms:modified xsi:type="dcterms:W3CDTF">2022-03-03T07:29:00Z</dcterms:modified>
  <cp:revision>6</cp:revision>
  <dc:subject/>
  <dc:title>Главе  Курчатовского района</dc:title>
</cp:coreProperties>
</file>