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ЕРХНИЙ ПРЕДЕ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НИЦИПАЛЬНОГО ДОЛГА МУНИЦИПАЛЬНОГО ОБРАЗОВАНИЯ «ДИЧНЯНСКИЙ СЕЛЬСОВЕТ» КУРЧАТОВСКОГО РАЙОНА  КУРСКОЙ ОБЛАСТИ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О СОСТОЯНИЮ НА 01.01.2023 ГОДА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(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661"/>
        <w:gridCol w:w="3277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ы долговых обязательст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хний предел дол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ивлеченные в бюджет муниципального образования «Дичнянский сельсовет» Курчатовского района Курской области от других бюджетов бюджетной системы Российской Федераци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РХНИЙ ПРЕДЕЛ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МУНИЦИПАЛЬНОГО ДОЛГА МУНИЦИПАЛЬНОГО ОБРАЗОВАНИЯ «ДИЧНЯНСКИЙ СЕЛЬСОВЕТ» КУРЧАТОВСКОГО РАЙОНА  КУРСКОЙ ОБЛАСТИ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О СОСТОЯНИЮ НА 01.01.2024 ГОДА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(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661"/>
        <w:gridCol w:w="3277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олговых обязательст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хний предел дол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е кредиты, привлеченные в бюджет муниципального образования «Дичнянский сельсовет» Курчатовского района Курской области от других бюджетов бюджетной системы Российской Федераци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ЕРХНИЙ ПРЕДЕЛ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МУНИЦИПАЛЬНОГО ДОЛГА МУНИЦИПАЛЬНОГО ОБРАЗОВАНИЯ «ДИЧНЯНСКИЙ СЕЛЬСОВЕТ» КУРЧАТОВСКОГО РАЙОНА  КУРСКОЙ ОБЛАСТИ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О СОСТОЯНИЮ НА 01.01.2025 ГОДА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(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661"/>
        <w:gridCol w:w="3277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олговых обязательст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хний предел дол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ивлеченные в бюджет муниципального образования «Дичнянский сельсовет» Курчатовского района Курской области от других бюджетов бюджетной системы Российской Федераци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1:28:00Z</dcterms:created>
  <dc:creator>UserKfin</dc:creator>
  <dc:description/>
  <cp:keywords/>
  <dc:language>en-US</dc:language>
  <cp:lastModifiedBy>Пользователь Windows</cp:lastModifiedBy>
  <cp:lastPrinted>2020-11-10T12:46:00Z</cp:lastPrinted>
  <dcterms:modified xsi:type="dcterms:W3CDTF">2021-11-04T12:54:00Z</dcterms:modified>
  <cp:revision>11</cp:revision>
  <dc:subject/>
  <dc:title>ПРОГНОЗ СТРУКТУРЫ</dc:title>
</cp:coreProperties>
</file>