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ДИЧНЯ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РЧАТОВСКОГО РАЙОНА КУ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08» ноября 2021г.  №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285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внесении в Собрание депутатов муниципального образования «Дичнянский сельсовет» Курчатовского района Курской области проекта Решения «О бюджете муниципального образования «Дичнянский сельсовет» Курчатовского района Курской области на 2022 год и плановый период 2023-2024 годов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1. Внести в Собрание депутатов муниципального образования «Дичнянский сельсовет» Курчатовского района Курской области, предоставленный отделом по планированию, бюджету, финансам и учету Администрации Дичнянского сельсовета Курчатовского района Курской области проект Решения «О бюджете муниципального образования «Дичнянский сельсовет» Курчатовского района Курской области на 2022 год и плановый период 2023-2024 годов».</w:t>
      </w:r>
    </w:p>
    <w:p>
      <w:pPr>
        <w:pStyle w:val="TextBody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Дичнянского сельсовета                             Тарасов В.Н.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7:47:00Z</dcterms:created>
  <dc:creator>1</dc:creator>
  <dc:description/>
  <cp:keywords/>
  <dc:language>en-US</dc:language>
  <cp:lastModifiedBy>Пользователь Windows</cp:lastModifiedBy>
  <cp:lastPrinted>2020-11-11T10:32:00Z</cp:lastPrinted>
  <dcterms:modified xsi:type="dcterms:W3CDTF">2021-11-17T07:39:00Z</dcterms:modified>
  <cp:revision>67</cp:revision>
  <dc:subject/>
  <dc:title/>
</cp:coreProperties>
</file>