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560" w:hanging="15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1560" w:hanging="15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ходе исполнения бюджета муниципального образования «Дичнянский сельсовет» Курчатовского района Курской области за   2017 год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 бюджет муниципального образования  «Дичнянский сельсовет Курчатовского района Курской области поступило доходов за 2017 год 11816,6 тысяч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овые   – 2 626,3 тыс. 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налоговые доходы – 538,3 тыс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инансовой помощи из областного бюджета 8603,0 тысяч рублей, 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венции на выполнение переданных государственных полномочий –138,0 тысячи 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и – 3035,7 тысяч рублей, субсидии 5418,2 тысяч руб, доходы от возвратов – 1,1 тыс.руб., межбюджетные трансферты – 10,0 тыц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жертвования организаций – 49,0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асходная часть бюджета муниципального образования  «Дичнянский сельсовет Курчатовского района Курской области за  2017 года в ходе исполнения бюджета составила  11841,9 тысяч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ункционирование высшего должностного лица муниципального образования –  540,0 тыс.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ункционирование администрации Дичнянского сельсовета –1639,9  тыс.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ругие общегосударственные вопросы – 2362,8 тыс.руб., в том числе функционирование казенного учреждения хозяйственного обслуживания –  2156,6 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билизационная и вневойсковая подготовка –  138,0 тыс.руб.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благоустройство – 6052,2 тыс.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ультура –992,7  тыс.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циальная политика –11,2 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зкультура и спорт – 10,0 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лговые обязательства – 31,6 тыс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ежбюджетные трансферты –  63,4 тыс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муниципального образования  за 2017 год по доходам исполнен на 92,51%, по расходам на 93,11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юджетные ассигнования из местного бюджета направлялись, в первую очередь, на выплату заработной платы с начислениями в сумме 4056,0 тыс. руб. или 34,3 % от общей суммы расходов , на социальные расходы 11,2 тыс.руб или 0,1%, на оплату потребляемых топливно-энергетических ресурсов бюджетными учреждениями – 443,9 тыс. руб. или 3,7%; на уплату налогов – 425,9 тыс. руб. или  3,6%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36:00Z</dcterms:created>
  <dc:creator>Лена Нескородова</dc:creator>
  <dc:description/>
  <cp:keywords/>
  <dc:language>en-US</dc:language>
  <cp:lastModifiedBy>d7</cp:lastModifiedBy>
  <cp:lastPrinted>2013-10-21T10:40:00Z</cp:lastPrinted>
  <dcterms:modified xsi:type="dcterms:W3CDTF">2018-02-01T06:50:00Z</dcterms:modified>
  <cp:revision>36</cp:revision>
  <dc:subject/>
  <dc:title/>
</cp:coreProperties>
</file>