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взаимодействии со средствами массовой информ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145"/>
        <w:gridCol w:w="1715"/>
        <w:gridCol w:w="1501"/>
        <w:gridCol w:w="1507"/>
        <w:gridCol w:w="179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М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чатного издания, телеканал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, рубрики (репортаж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ублик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хода в эфир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одготовку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Таблица №2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3545"/>
        <w:gridCol w:w="1099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заимодействии со средствами массовой информации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выступлений антикоррупционной направленности официальных представителей органа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редствах массовой информ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в  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е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ого изд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териала в информационно-телекоммуникационной сети «Интернет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грам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льмов, печатных изданий, сетевых изданий антикоррупционной направленности, созданных при поддержке органов местного само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в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форме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программ, фильм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програм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чатных изд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й рекла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ов/материалов в информационно-телекоммуникационной сети «Интернет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иных форм распространения информации антикоррупционной направлен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Garamond" w:hAnsi="Garamond" w:eastAsia="Times New Roman" w:cs="Garamond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Garamond" w:hAnsi="Garamond" w:eastAsia="Times New Roman" w:cs="Garamond"/>
      <w:b/>
      <w:bCs/>
      <w:i/>
      <w:i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4:56:00Z</dcterms:created>
  <dc:creator>User</dc:creator>
  <dc:description/>
  <cp:keywords/>
  <dc:language>en-US</dc:language>
  <cp:lastModifiedBy>Елена Ивановна</cp:lastModifiedBy>
  <cp:lastPrinted>2017-03-06T09:46:00Z</cp:lastPrinted>
  <dcterms:modified xsi:type="dcterms:W3CDTF">2022-12-19T06:16:00Z</dcterms:modified>
  <cp:revision>5</cp:revision>
  <dc:subject/>
  <dc:title/>
</cp:coreProperties>
</file>