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spacing w:lineRule="atLeast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становлению Администрации</w:t>
      </w:r>
    </w:p>
    <w:p>
      <w:pPr>
        <w:pStyle w:val="Normal"/>
        <w:spacing w:lineRule="atLeast" w:line="24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ичнянского сельсовета</w:t>
      </w:r>
    </w:p>
    <w:p>
      <w:pPr>
        <w:pStyle w:val="Normal"/>
        <w:spacing w:lineRule="atLeast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рчатовского района</w:t>
      </w:r>
    </w:p>
    <w:p>
      <w:pPr>
        <w:pStyle w:val="Normal"/>
        <w:spacing w:lineRule="atLeast" w:line="240"/>
        <w:jc w:val="right"/>
        <w:rPr/>
      </w:pPr>
      <w:r>
        <w:rPr>
          <w:rFonts w:cs="Arial" w:ascii="Arial" w:hAnsi="Arial"/>
          <w:sz w:val="18"/>
          <w:szCs w:val="18"/>
        </w:rPr>
        <w:t xml:space="preserve">от  07 ноября 2019 года №596 </w:t>
      </w:r>
    </w:p>
    <w:p>
      <w:pPr>
        <w:pStyle w:val="Normal"/>
        <w:spacing w:lineRule="atLeast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Развитие экономики муниципального образования «Дичнянский сельсовет»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урчатовского района Курской област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</w:rPr>
        <w:t xml:space="preserve">Паспорт муниципальной программы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3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ция Дичнянского сельсовета Курчатовского района Курской области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ы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Содействие развитию малого и среднего предпринимательства»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ел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достижение устойчивых темпов экономического роста, обеспечивающих повышение уровня жизни жителей Дичнянского сельсове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Дичнянского сельсовета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величение объема производимых субъектами малого и среднего предпринимательства конкурентоспособных товаров (работ, услуг)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увеличение количества субъектов малого и   среднего предпринимательства на территории Дичнянского сельсовета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обеспечение конкурентоспособности субъектов малого и среднего предпринимательства на территории Дичнянского сельсовет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Увеличение вклада субъектов малого и среднего предпринимательства в экономику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чнянского сельсовета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звитие инфраструктуры поддержки предпринимательства с предоставлением методической, информационной, консультационно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устранение административных барьеров, препятствующих развитию субъектов малого и среднего бизнеса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овершенствование методов и механизмов финансовой поддержки субъектов малого и среднего 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вышение деловой и инвестиционной активности предприятий субъектов малого и среднего бизнеса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ивлечение субъектов малого и среднего предпринимательства для выполнения муниципального заказ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индикаторы и показатели муниципальной программы: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к</w:t>
            </w:r>
            <w:r>
              <w:rPr>
                <w:rFonts w:cs="Arial" w:ascii="Arial" w:hAnsi="Arial"/>
                <w:sz w:val="18"/>
                <w:szCs w:val="18"/>
              </w:rPr>
              <w:t>оличество субъектов малого и среднего предпринимательств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численность занятых в субъектах малого и среднего предпринимательства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ы и сроки реализации муниципальной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Этапы реализации программы не выделяются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роки реализации Программы -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20 – 2025 годы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мы финансирования Программы: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6,0 тыс.рублей, в том числе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     0,0 тыс.руб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 – 1,0 тыс. рубле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 –1,0 тыс. рубле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 – 1,0 тыс. рубле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 – 1,0 тыс. рубле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 – 1,0 тыс. рубле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 – 1,0 тыс. рублей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е результаты реализации программы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величение числа субъектов малого 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величение оборота малых предприятий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величение размера среднемесячной заработной платы работников малых предприятий;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величение поступления налоговых платежей от субъектов малого предпринимательства в бюджеты всех уровней.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Текст сноски Знак"/>
    <w:qFormat/>
    <w:rPr/>
  </w:style>
  <w:style w:type="character" w:styleId="FootnoteTextChar2">
    <w:name w:val="Footnote Text Char2"/>
    <w:qFormat/>
    <w:rPr>
      <w:sz w:val="20"/>
      <w:szCs w:val="20"/>
    </w:rPr>
  </w:style>
  <w:style w:type="character" w:styleId="11">
    <w:name w:val="Текст сноски Знак1"/>
    <w:basedOn w:val="Style7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b/>
      <w:bCs/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7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3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Активная гипертекстовая ссылка"/>
    <w:qFormat/>
    <w:rPr>
      <w:b/>
      <w:bCs/>
      <w:color w:val="008000"/>
      <w:u w:val="single"/>
    </w:rPr>
  </w:style>
  <w:style w:type="character" w:styleId="Style21">
    <w:name w:val="Заголовок своего сообщения"/>
    <w:qFormat/>
    <w:rPr>
      <w:color w:val="000080"/>
    </w:rPr>
  </w:style>
  <w:style w:type="character" w:styleId="Style22">
    <w:name w:val="Заголовок чужого сообщения"/>
    <w:qFormat/>
    <w:rPr>
      <w:color w:val="FF0000"/>
    </w:rPr>
  </w:style>
  <w:style w:type="character" w:styleId="Style23">
    <w:name w:val="Найденные слова"/>
    <w:qFormat/>
    <w:rPr>
      <w:color w:val="000080"/>
    </w:rPr>
  </w:style>
  <w:style w:type="character" w:styleId="Style24">
    <w:name w:val="Не вступил в силу"/>
    <w:qFormat/>
    <w:rPr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b/>
      <w:bCs/>
      <w:color w:val="008000"/>
    </w:rPr>
  </w:style>
  <w:style w:type="character" w:styleId="Style27">
    <w:name w:val="Сравнение редакций"/>
    <w:qFormat/>
    <w:rPr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5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19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110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  <w:sz w:val="28"/>
      <w:szCs w:val="28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1">
    <w:name w:val="Обычный + 14 пт"/>
    <w:basedOn w:val="TextBodyIndent"/>
    <w:qFormat/>
    <w:pPr>
      <w:ind w:firstLine="601"/>
    </w:pPr>
    <w:rPr/>
  </w:style>
  <w:style w:type="paragraph" w:styleId="26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6">
    <w:name w:val="Интерактивный заголовок"/>
    <w:basedOn w:val="Style34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8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5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8">
    <w:name w:val="Текст в таблице"/>
    <w:basedOn w:val="Style41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0">
    <w:name w:val="Центрированный (таблица)"/>
    <w:basedOn w:val="Style41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33" w:after="33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7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Image3">
    <w:name w:val="image3"/>
    <w:basedOn w:val="Normal"/>
    <w:qFormat/>
    <w:pPr>
      <w:spacing w:before="280" w:after="280"/>
      <w:ind w:right="150" w:hanging="0"/>
    </w:pPr>
    <w:rPr>
      <w:sz w:val="24"/>
      <w:szCs w:val="24"/>
    </w:rPr>
  </w:style>
  <w:style w:type="paragraph" w:styleId="Galleriacounter">
    <w:name w:val="galleria-counter"/>
    <w:basedOn w:val="Normal"/>
    <w:qFormat/>
    <w:pPr>
      <w:spacing w:before="280" w:after="280"/>
      <w:jc w:val="right"/>
    </w:pPr>
    <w:rPr>
      <w:rFonts w:ascii="Arial" w:hAnsi="Arial" w:cs="Arial"/>
      <w:color w:val="FFFFFF"/>
      <w:sz w:val="17"/>
      <w:szCs w:val="17"/>
    </w:rPr>
  </w:style>
  <w:style w:type="paragraph" w:styleId="Style7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cell">
    <w:name w:val="conscell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0:00Z</dcterms:created>
  <dc:creator>Гавриленко Ю.А.</dc:creator>
  <dc:description/>
  <cp:keywords/>
  <dc:language>en-US</dc:language>
  <cp:lastModifiedBy>d7</cp:lastModifiedBy>
  <cp:lastPrinted>2018-11-15T11:33:00Z</cp:lastPrinted>
  <dcterms:modified xsi:type="dcterms:W3CDTF">2019-11-13T13:42:00Z</dcterms:modified>
  <cp:revision>4</cp:revision>
  <dc:subject/>
  <dc:title> </dc:title>
</cp:coreProperties>
</file>