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Собрания депутатов Дичнянского сельсовета Курчатовского района Курской области «О внесении изменений и дополнений в Решение Собрания депутатов Дичнянского сельсовета Курчатовского района Курской области от 11 декабря 2020 г. №160 «О бюджете муниципального образования «Дичнянский сельсовет» Курчатовского района Курской области на 2021 год и на плановый период 2022-2023 годов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бюджета: Решение от 06.10.2021г. №9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ие местного бюджета осуществляется в связи с поступлением дополнительных собственных доход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Доходы бюджета МО «ДИЧНЯНСКИЙ сельсовет» увеличатся на сумму 1090,3 тыс. руб.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1.за налоговых доходов на сумму – 880,9 тыс.руб.; неналоговых доходов на сумму 209,4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1.Доходы в сумме 1090,3тыс. рублей распределяются следующим образ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-на увеличение ФОТ с начислениями органам местного самоуправления на сумму 193,7 тыс.руб.(увеличение норматива на содержание ОМС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На увеличение расходов на закупку товаров, работ и услуг по ОМСУ (приобретение офисных кресел) на сумму 67,4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На увеличение иных бюджетных ассигнований на сумму 0,5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Итого увеличение по ОМСУ – 261,6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2.На увеличение ФОТ с начислениями казенным учреждениям на сумму 36,8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3.На увеличение расходов на закупку товаров, работ и услуг по коду  БК 00101137910011401244 на сумму 421,4 тыс.руб. (устройство интернета и сети в администрации сельсове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4. На увеличение расходов на закупку товаров, работ и услуг по коду  БК 001050307301С1457244 на сумму 230,0 тыс.руб. (вывоз мусо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5. На увеличение расходов на закупку товаров, работ и услуг по коду  БК 001080101101С1401244 на сумму 69,5 тыс.руб. (приобретение канцтоваров и хозтовар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6.На увеличение социальных выплат (доплаты к пенсии м/с) на сумму 21,0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7.На приобретение футбольных мячей и проведение чемпионата по мини футболу на сумму 50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Lucida Sans Unicode" w:cs="Times New Roman" w:ascii="Times New Roman" w:hAnsi="Times New Roman"/>
          <w:sz w:val="28"/>
          <w:szCs w:val="28"/>
        </w:rPr>
        <w:t>Глава Дичнянского сельсовета                         В.Н.Тар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Lucida Sans Unicode" w:cs="Times New Roman" w:ascii="Times New Roman" w:hAnsi="Times New Roman"/>
          <w:sz w:val="28"/>
          <w:szCs w:val="28"/>
        </w:rPr>
        <w:t>Главный бухгалтер                                           В.А.Звягинцев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9:00Z</dcterms:created>
  <dc:creator>user</dc:creator>
  <dc:description/>
  <cp:keywords/>
  <dc:language>en-US</dc:language>
  <cp:lastModifiedBy>Пользователь Windows</cp:lastModifiedBy>
  <cp:lastPrinted>2021-11-16T18:16:00Z</cp:lastPrinted>
  <dcterms:modified xsi:type="dcterms:W3CDTF">2021-11-16T15:16:00Z</dcterms:modified>
  <cp:revision>96</cp:revision>
  <dc:subject/>
  <dc:title/>
</cp:coreProperties>
</file>