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КОМЕНДАЦИИ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убличных слушани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на публичных слушаниях проект решения Собрания депутатов МО «Дичнянский  сельсовет Курчатовского района «Об исполнении бюджета муниципального образования  «Дичнянский сельсовет» Курчатовского района Курской области за 2021 год» и предложения, поступившие в ходе слушаний, реш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ект решения Собрания депутатов  Дичнянского сельсовета Курчатовского  района «Об исполнении бюджета муниципального образования  «Дичнянский сельсовет» Курчатовского района Курской области за 2021 год», обнародованный на четырех информационных стендах, расположенных: 1-й – здание Администрации Дичнянского сельсовета Курчатовского района, 2-й – здание МКУ «ЦК и Д» Дичнянского сельсовета с. Дичня, 3-й – магазин ЧП «Самойлова» у здания дома № 23 с. Успенка, 4-й – магазин ЧП «Березуцкая» в санатории «Курск» с. Дичня. опубликованный  на официальном сайте Администрации Дичнянского сельсов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Рекомендовать Собранию депутатов  Дичнянского  сельсовета Курчатовского района при рассмотрении и принятии решения «Об исполнении бюджета муниципального образования  «Дичнянский сельсовет» Курчатовского района Курской области за 2021 год», учесть предложенные в ходе слушаний изменения и дополнения в указанное реш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3. Протокол публичных слушаний вместе с принятыми рекомендациями направить Собранию депутатов  Дичнянского сельсовета Курчатовского  района и обнародовать на четырех информационных стендах, расположенных: 1-й – здание Администрации Дичнянского сельсовета Курчатовского района, 2-й – здание МКУ «ЦК и Д» Дичнянского сельсовета с. Дичня, 3-й – магазин ЧП «Самойлова» у здания дома № 23 с. Успенка, 4-й – магазин ЧП «Березуцкая» в санатории «Курск» с. Дичня. А также опубликовать  на официальном сайте Администрации Дичнян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5:22:00Z</dcterms:created>
  <dc:creator>2116</dc:creator>
  <dc:description/>
  <cp:keywords/>
  <dc:language>en-US</dc:language>
  <cp:lastModifiedBy>Пользователь Windows</cp:lastModifiedBy>
  <cp:lastPrinted>2022-04-05T13:36:00Z</cp:lastPrinted>
  <dcterms:modified xsi:type="dcterms:W3CDTF">2022-04-05T10:36:00Z</dcterms:modified>
  <cp:revision>21</cp:revision>
  <dc:subject/>
  <dc:title>РЕКОМЕНДАЦИИ</dc:title>
</cp:coreProperties>
</file>