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0187496"/>
      <w:bookmarkEnd w:id="0"/>
      <w:r>
        <w:rPr>
          <w:b/>
          <w:bCs/>
          <w:sz w:val="32"/>
          <w:szCs w:val="32"/>
        </w:rPr>
        <w:t>СОБРАНИЕ ДЕПУТАТОВ ДИЧНЯ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1.2023 г. № 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0187496"/>
      <w:bookmarkStart w:id="2" w:name="_Hlk10187496"/>
      <w:bookmarkEnd w:id="2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собственность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ого назначения с разрешен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м: для сельскохозяйственного использования, цель использования – для сельскохозяйственного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_Hlk37805880"/>
      <w:bookmarkEnd w:id="3"/>
      <w:r>
        <w:rPr>
          <w:sz w:val="28"/>
          <w:szCs w:val="28"/>
        </w:rPr>
        <w:t>В соответствии Федеральным законом №131-ФЗ от 06.10.2003 г. «Об общих принципах организации местного самоуправления в Российской Федерации», Уставом муниципального образования «</w:t>
      </w:r>
      <w:bookmarkStart w:id="4" w:name="_Hlk10187551"/>
      <w:r>
        <w:rPr>
          <w:sz w:val="28"/>
          <w:szCs w:val="28"/>
        </w:rPr>
        <w:t xml:space="preserve">Дичнянский сельсовет» </w:t>
      </w:r>
      <w:bookmarkEnd w:id="4"/>
      <w:r>
        <w:rPr>
          <w:sz w:val="28"/>
          <w:szCs w:val="28"/>
        </w:rPr>
        <w:t xml:space="preserve">Курчатовского района Курской области, </w:t>
      </w:r>
      <w:r>
        <w:rPr>
          <w:bCs/>
          <w:sz w:val="28"/>
          <w:szCs w:val="28"/>
        </w:rPr>
        <w:t xml:space="preserve">Гражданским кодексом Российской Федерации, на основании пп. 9 п. 2 ст. 39.3 </w:t>
      </w:r>
      <w:r>
        <w:rPr>
          <w:sz w:val="28"/>
          <w:szCs w:val="28"/>
        </w:rPr>
        <w:t xml:space="preserve">Земельного кодекса Российской Федерации, </w:t>
      </w:r>
      <w:bookmarkStart w:id="5" w:name="_Hlk99662373"/>
      <w:r>
        <w:rPr>
          <w:sz w:val="28"/>
          <w:szCs w:val="28"/>
        </w:rPr>
        <w:t xml:space="preserve">Решения Собрания депутатов Дичнянского сельсовета № 79 от 08.11.2018 г. «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«Дичнянский сельсовет» Курчатовского района Курской области», заявления Общества с ограниченной ответственностью «АПК КАЭС» </w:t>
      </w:r>
      <w:r>
        <w:rPr>
          <w:bCs/>
          <w:sz w:val="28"/>
          <w:szCs w:val="28"/>
        </w:rPr>
        <w:t xml:space="preserve">вх. №61 от 12.12.2022 г. (исх. №485 от 07.12.2022 г.), </w:t>
      </w:r>
      <w:r>
        <w:rPr>
          <w:sz w:val="28"/>
          <w:szCs w:val="28"/>
        </w:rPr>
        <w:t xml:space="preserve">Договора аренды земельного участка №2 от 29.06.2018 г., руководствуясь Письмом Управления Федеральной службы государственной регистрации, кадастра и картографии по Курской области (Управление Росреестра по Курской области) от 27.02.2022 г. №07-1815-АЕ/22, Письмом Управление Россельхознадзора по Орловской и Курской областям от 15.12.2022 г. № УФС-ВТ-12,1/11211, Собрание депутатов </w:t>
      </w:r>
      <w:bookmarkStart w:id="6" w:name="_Hlk10187517"/>
      <w:r>
        <w:rPr>
          <w:sz w:val="28"/>
          <w:szCs w:val="28"/>
        </w:rPr>
        <w:t xml:space="preserve">Дичнянского сельсовета </w:t>
      </w:r>
      <w:bookmarkEnd w:id="5"/>
      <w:bookmarkEnd w:id="6"/>
      <w:r>
        <w:rPr>
          <w:sz w:val="28"/>
          <w:szCs w:val="28"/>
        </w:rPr>
        <w:t>Курчатовского района Ку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_Hlk37805880"/>
      <w:bookmarkStart w:id="8" w:name="_Hlk37805880"/>
      <w:bookmarkEnd w:id="8"/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Общество с ограниченной ответственностью «АПК КАЭС» (юридический и почтовый адрес: 307250, Курская область, г. Курчатов, Территория Промзона, дом а/я 7, ИНН 4634012148, КПП 463401001, ОГРН 1154611000532), в собственность земельный участок </w:t>
      </w:r>
      <w:bookmarkStart w:id="9" w:name="_Hlk99662401"/>
      <w:r>
        <w:rPr>
          <w:sz w:val="28"/>
          <w:szCs w:val="28"/>
        </w:rPr>
        <w:t xml:space="preserve">из категории земель сельскохозяйственного назначения, вид разрешенного использования – для сельскохозяйственного использования, цель использования – для сельскохозяйственного производства, площадью 3 124 400 кв.м., местоположение: установлено относительно ориентира, расположенного в границах земельного участка, почтовый адрес ориентира: Курская область, р-н Курчатовский, Дичнянский сельсовет, кадастровый № </w:t>
      </w:r>
      <w:bookmarkEnd w:id="9"/>
      <w:r>
        <w:rPr>
          <w:sz w:val="28"/>
          <w:szCs w:val="28"/>
        </w:rPr>
        <w:t>46:12:000000:507, особые отметки: граница земельного участка состоит из 5 контуров, учетные номера контуров и их площади: 1 - 270200.38 кв.м, 2 - 40000.29 кв.м, 3 - 702649.53 кв.м, 4 - 1462178.03 кв.м, 5 - 649372.13 кв.м., установлены ограничения прав на земельный участок, предусмотренные статьями 56, 56.1 Земельного кодекса Российской Федерации. Более подробные сведения отражены в выписке из ЕГРН от 12.12.2022г. № КУВИ-001/2022-22129828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цену выкупной стоимости земельного участка из категории земель сельскохозяйственного назначения, вид разрешенного использования – для сельскохозяйственного использования, площадью 3 124 400 кв.м., местоположение: установлено относительно ориентира, расположенного в границах земельного участка, почтовый адрес ориентира: Курская область, р-н Курчатовский, Дичнянский сельсовет, кадастровый № 46:12:000000:507, особые отметки: граница земельного участка состоит из 5 контуров, учетные номера контуров и их площади: 1 - 270200.38 кв.м, 2 - 40000.29 кв.м, 3 - 702649.53 кв.м, 4 - 1462178.03 кв.м, 5 - 649372.13 кв.м., установлены ограничения прав на земельный участок, предусмотренные статьями 56, 56.1 Земельного кодекса Российской Федерации, в соответствии с Решением Собрания депутатов Дичнянского сельсовета № 79 от 08.11.2018 г. «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«Дичнянский сельсовет» Курчатовского района Курской области» в размере кадастровой стоимости, указанной  в выписке из ЕГРН от 12.12.2022г. № КУВИ-001/2022-221298286, на дату подачи заявления, а именно 15 247 072 (Пятнадцать миллионов двести сорок семь тысяч семьдесят два) руб. 00 ко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ети «Интернет» на официальном сайте Администрации Дичнянского сельсовета Курчатовского района Ку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_Hlk10187906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чнянского сельсовета </w:t>
      </w:r>
    </w:p>
    <w:p>
      <w:pPr>
        <w:pStyle w:val="Normal"/>
        <w:ind w:firstLine="567"/>
        <w:jc w:val="both"/>
        <w:rPr/>
      </w:pPr>
      <w:bookmarkStart w:id="11" w:name="_Hlk10187906"/>
      <w:r>
        <w:rPr>
          <w:sz w:val="28"/>
          <w:szCs w:val="28"/>
        </w:rPr>
        <w:t>Курчатовского района             ___________________  Н. Я.  Лещева</w:t>
      </w:r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Дичнян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чатовского района </w:t>
        <w:tab/>
        <w:t xml:space="preserve">      ____________________   В. Н. Тарасов      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49:00Z</dcterms:created>
  <dc:creator>user</dc:creator>
  <dc:description/>
  <cp:keywords/>
  <dc:language>en-US</dc:language>
  <cp:lastModifiedBy>Курасова</cp:lastModifiedBy>
  <cp:lastPrinted>2017-04-25T11:01:00Z</cp:lastPrinted>
  <dcterms:modified xsi:type="dcterms:W3CDTF">2023-01-25T05:54:00Z</dcterms:modified>
  <cp:revision>11</cp:revision>
  <dc:subject/>
  <dc:title>РЕШЕНИЕ</dc:title>
</cp:coreProperties>
</file>