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ИЧНЯ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ЧАТОВСКОГО РАЙОНА КУР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От </w:t>
      </w:r>
      <w:r>
        <w:rPr>
          <w:bCs/>
          <w:u w:val="single"/>
        </w:rPr>
        <w:t>22 сентября 2022г</w:t>
      </w:r>
      <w:r>
        <w:rPr>
          <w:b/>
          <w:bCs/>
          <w:u w:val="single"/>
        </w:rPr>
        <w:t>._</w:t>
      </w:r>
      <w:r>
        <w:rPr>
          <w:b/>
          <w:bCs/>
        </w:rPr>
        <w:t>№ 44</w:t>
      </w:r>
    </w:p>
    <w:p>
      <w:pPr>
        <w:pStyle w:val="Normal"/>
        <w:rPr/>
      </w:pPr>
      <w:r>
        <w:rPr/>
        <w:t>Об утверждении основных направлений</w:t>
      </w:r>
    </w:p>
    <w:p>
      <w:pPr>
        <w:pStyle w:val="Normal"/>
        <w:rPr/>
      </w:pPr>
      <w:r>
        <w:rPr/>
        <w:t>бюджетной и налоговой политики</w:t>
      </w:r>
    </w:p>
    <w:p>
      <w:pPr>
        <w:pStyle w:val="Normal"/>
        <w:rPr/>
      </w:pPr>
      <w:r>
        <w:rPr/>
        <w:t>Дичнянского сельсовета</w:t>
      </w:r>
    </w:p>
    <w:p>
      <w:pPr>
        <w:pStyle w:val="Normal"/>
        <w:rPr/>
      </w:pPr>
      <w:r>
        <w:rPr/>
        <w:t>Курчатовского района Курской области</w:t>
      </w:r>
    </w:p>
    <w:p>
      <w:pPr>
        <w:pStyle w:val="Normal"/>
        <w:rPr/>
      </w:pPr>
      <w:r>
        <w:rPr/>
        <w:t>на 2023 год и на плановый период</w:t>
      </w:r>
    </w:p>
    <w:p>
      <w:pPr>
        <w:pStyle w:val="Normal"/>
        <w:rPr/>
      </w:pPr>
      <w:r>
        <w:rPr/>
        <w:t>2024 и 2025 год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72 Бюджетного кодекса Российской Федерации, статьей 7 Положения о бюджетном процессе в Курчатовском районе Курской области, утвержденного  Решением  Собрания депутатов Дичнянского сельсовета Курчатовского района Курской области от 29.04.2021г. №177 «О бюджетном процессе в Дичнянском сельсовете Курчатовского района Кур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основные направления бюджетной и налоговой политики Дичнянского сельсовета Курчатовского района Курской области на 2023 год и на плановый период 2024 и 2025 годов (далее – Основные направления бюджетной и налоговой политики) (Приложение).</w:t>
      </w:r>
    </w:p>
    <w:p>
      <w:pPr>
        <w:pStyle w:val="Normal"/>
        <w:ind w:firstLine="709"/>
        <w:jc w:val="both"/>
        <w:rPr/>
      </w:pPr>
      <w:r>
        <w:rPr/>
        <w:t>2.Отделу финансов Администрации Дичнянского сельсовета Курчатовского района Курской области (В.А. Звягинцева) обеспечить формирование проекта бюджета Дичнянского сельсовета Курчатовского района  Курской области на 2023 год и на плановый период 2024 и 2025 годов с учетом Основных направлений бюджетной и налоговой политики.</w:t>
      </w:r>
    </w:p>
    <w:p>
      <w:pPr>
        <w:pStyle w:val="Normal"/>
        <w:ind w:firstLine="709"/>
        <w:jc w:val="both"/>
        <w:rPr/>
      </w:pPr>
      <w:r>
        <w:rPr/>
        <w:t>3. Распоряж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Дичнянского сельсовета                                           В.Н.Тарасов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Курчатовского района Курской области</w:t>
      </w:r>
    </w:p>
    <w:p>
      <w:pPr>
        <w:pStyle w:val="Normal"/>
        <w:jc w:val="right"/>
        <w:rPr/>
      </w:pPr>
      <w:r>
        <w:rPr>
          <w:bCs/>
        </w:rPr>
        <w:t xml:space="preserve">От </w:t>
      </w:r>
      <w:r>
        <w:rPr>
          <w:bCs/>
          <w:u w:val="single"/>
        </w:rPr>
        <w:t>22 сентября 2022г</w:t>
      </w:r>
      <w:r>
        <w:rPr>
          <w:b/>
          <w:bCs/>
          <w:u w:val="single"/>
        </w:rPr>
        <w:t>._</w:t>
      </w:r>
      <w:r>
        <w:rPr>
          <w:b/>
          <w:bCs/>
        </w:rPr>
        <w:t>№ 4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ЫЕ НАПРАВЛЕНИЯ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>
          <w:b/>
          <w:sz w:val="28"/>
          <w:szCs w:val="28"/>
        </w:rPr>
        <w:t>бюджетной и налоговой политики Дичнянского сельсовета Курчатовского района Кур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направления бюджетной и налоговой политики Дичнянского сельсовета Курчатовского района Курской области на 2023 год и на плановый период 2024 и 2025 годов подготовлены в соответствии со статьей 172 Бюджетного кодекса Российской Федерации, статьей 7 Положения о бюджетном процессе в Дичнянском сельсовете Курчатовского района Курской области, утвержденного Решением Собрания депутатов Дичнянского сельсовета  Курчатовского района Курской области от 29.04.2021г. №177 «О бюджетном процессе в Дичнянском сельсовете Курчатовского района Курской области»,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от 21 апреля 2021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енной постановлением Администрации Курской области от 26.09.2018 №778-п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сновные задачи бюджетной политики Дичнянского сельсовета Курчатовского района Курской области на 2023 год и на плановый период 2024 и 2025 годов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Бюджетная политика Дичнянского сельсовета Курчатовского района Курской области  на 2023 год и на плановый период 2024 и 2025 годов должна быть главным образом направлена на обеспечение социальной и экономической стабильности сельсовета, долгосрочной сбалансированности и устойчивости бюджетной систем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основных направлений бюджетной политики на 2023 год и на плановый период 2024 и 2025 годов является определение основных подходов к формированию характеристик и прогнозируемых параметров проекта бюджета Дичнянского сельсовета Курчатовского района Курской области (далее – бюджет сельсовета) на 2023 год и на плановый период 2024 и 2025 годов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задачами бюджетной политики Дичнянского сельсовета Курчатовского района Курской области на 2023 год и на плановый период 2024 и 2025 годов буду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формирование бюджета сельсовета на основе 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социальной поддержки граждан на основе применения принципа нуждаемости и адрес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ратегическая приоритизация расходов бюджета на ключевых социально-экономических направлениях Дичнянского сельсовета Курчатовского района Курской области, в том числе создание условий для обеспечения исполнения Указа Президента Российской Федерации от 7 мая 2018 года №204 и от 21 июля 2020 года №474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Дичнянского сельсовета Курчатовского района Курской области и оптимизации расход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недопущение возникновения просроченной кредиторской задолженности по заработной плате и социальным выплатам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проведение дальнейшей работы по повышению эффективности предоставления из бюджета сельсовета иных межбюджетных трансферт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обеспечение открытости и прозрачности бюджетного процесса, доступности информации о муниципальных финансах Дичнянского сельсовета Курчатовского района Курской обла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результативности предоставления субсидий юридическим лицам посредством мониторинга достижения показателей результативности их предоставле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должение реализации практики инициативного бюджетирования в Дичнянском сельсовете Курчатовского района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мероприятий, направленная на повышение уровня финансовой (бюджетной) грамотности населения Дичнянского сельсовета Курчатовского района Курской обла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должение реализации мероприятий по централизации бюджетного (бухгалтерского) учета органов местного самоуправления и их подведомственных учреждений, включая процессы технологической цифровиз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анализа деятельности казенных и автономных учрежде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соблюдение условий соглашений, заключенных Администрацией Дичнянского сельсовета Курчатовского района Курской области с Администрацией Курчатовского 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районного бюджет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опущение установления и исполнения расходных обязательств не относящихся к полномочиям органов местного самоуправления, а также не обеспеченных источниками финансирова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lang w:eastAsia="en-US"/>
        </w:rPr>
        <w:t xml:space="preserve">проведение оценки имеющихся ресурсов, необходимых для реализации инфраструктурных проектов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сновные задачи налоговой политики Дичнянского сельсовета Курчатовского района Курской области на 2023 год и на плановый период 2024-2025 год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 приоритетом налоговой политики на 2023 год и на плановый период 2024 и 2025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м стратегическим ориентиром налоговой политики будет являться развитие и укрепление налогового потенциала Дичнянского сельсовета Курчатовского районо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направлениями налоговой политики буду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lang w:eastAsia="en-US"/>
        </w:rPr>
        <w:t>мобилизация резервов доходной базы консолидированного бюджета сельсовета, содействие инвестиционным процессам в экономи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менение мер налогового стимулирования структурных преобразований, направленных на поддержку инвестиционной и предпринимательской актив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альнейшее применение мер налогового стимулирования инвестиций в целях обеспечения привлекательности экономики района для инвестор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еспечение роста доходов консолидированного бюджета района за счет повышения эффективности администрирования действующих налоговых платежей и сбор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райо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lang w:eastAsia="en-US"/>
        </w:rPr>
        <w:t>дальнейшее повышение эффективности налогового администрирования и эффективности взаимодействия органов местного самоуправления с органами государственной власти Курской области и федеральными органами государствен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сельсов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мероприятий по повышению эффективности управления муниципальной собственность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практики налогообложения от кадастровой стоимости по всему спектру имущественных налог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первичной оценки эффективности налоговых расходов на этапе разработки проектов нормативно правовых актов органов местного самоуправления, устанавливающих соответствующие льготы и префер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налоговых льгот на ограниченный период в соответствии с целями политики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57:00Z</dcterms:created>
  <dc:creator>Администрация Курчатовского района</dc:creator>
  <dc:description/>
  <cp:keywords/>
  <dc:language>en-US</dc:language>
  <cp:lastModifiedBy>Пользователь Windows</cp:lastModifiedBy>
  <cp:lastPrinted>2022-09-16T09:28:00Z</cp:lastPrinted>
  <dcterms:modified xsi:type="dcterms:W3CDTF">2022-09-26T13:00:00Z</dcterms:modified>
  <cp:revision>8</cp:revision>
  <dc:subject/>
  <dc:title> </dc:title>
</cp:coreProperties>
</file>